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63677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Maps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-Hygiene habi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  <w:del w:id="17" w:author="Portatil CCB" w:date="2011-12-14T09:31:00Z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  <w:del w:id="16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ind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</w:t>
            </w:r>
            <w:del w:id="18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20" w:author="Portatil CCB" w:date="2011-12-14T09:22:00Z"/>
              </w:rPr>
            </w:pPr>
            <w:ins w:id="19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  <w:ins w:id="21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</w:t>
            </w:r>
            <w:ins w:id="23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</w:t>
            </w:r>
            <w:ins w:id="24" w:author="Portatil CCB" w:date="2011-12-14T09:4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5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6" w:author="Portatil CCB" w:date="2011-12-14T09:4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. </w:t>
            </w:r>
            <w:ins w:id="27" w:author="Portatil CCB" w:date="2011-12-14T09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5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36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38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1" w:author="Portatil CCB" w:date="2011-12-14T10:07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8" w:author="Portatil CCB" w:date="2012-02-06T14:43:00Z"/>
              </w:rPr>
            </w:pPr>
            <w:ins w:id="47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9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d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5" w:author="Sidey" w:date="2012-01-29T10:55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7" w:author="Portatil CCB" w:date="2012-02-06T14:44:00Z"/>
              </w:rPr>
            </w:pPr>
            <w:ins w:id="76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2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4" w:author="Portatil CCB" w:date="2012-02-06T14:44:00Z"/>
              </w:rPr>
            </w:pPr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7" w:author="Portatil CCB" w:date="2012-02-06T14:44:00Z"/>
              </w:rPr>
            </w:pPr>
            <w:ins w:id="8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 </w:t>
              </w:r>
            </w:ins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cs="Calibri" w:ascii="Calibri" w:hAnsi="Calibri"/>
                <w:smallCaps/>
                <w:color w:val="FF0000"/>
                <w:sz w:val="20"/>
                <w:szCs w:val="20"/>
                <w:lang w:val="en-US" w:eastAsia="en-US"/>
              </w:rPr>
              <w:t>Check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89" w:author="Sidey" w:date="2012-01-29T10:55:00Z"/>
              </w:rPr>
            </w:pPr>
            <w:del w:id="88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1" w:author="Portatil CCB" w:date="2012-02-06T14:44:00Z"/>
              </w:rPr>
            </w:pPr>
            <w:ins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6" w:author="Sidey" w:date="2012-01-29T10:55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8" w:author="Portatil CCB" w:date="2012-02-06T14:44:00Z"/>
              </w:rPr>
            </w:pPr>
            <w:del w:id="97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5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8" w:author="Portatil CCB" w:date="2012-02-06T14:44:00Z"/>
              </w:rPr>
            </w:pPr>
            <w:del w:id="11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NoSpacing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19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1" w:author="Portatil CCB" w:date="2012-02-06T14:44:00Z"/>
              </w:rPr>
            </w:pPr>
            <w:del w:id="12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6" w:author="Portatil CCB" w:date="2012-02-06T14:44:00Z"/>
        </w:rPr>
      </w:pPr>
      <w:ins w:id="12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0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</w:r>
      <w:del w:id="129" w:author="Portatil CCB" w:date="2012-02-06T14:45:00Z">
        <w:r>
          <w:rPr>
            <w:rFonts w:cs="Arial" w:ascii="Calibri" w:hAnsi="Calibri"/>
            <w:b/>
            <w:smallCaps/>
            <w:sz w:val="32"/>
            <w:szCs w:val="32"/>
          </w:rPr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1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37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34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3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36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8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ins w:id="141" w:author="Portatil CCB" w:date="2012-02-06T14:50:00Z"/>
              </w:rPr>
            </w:pPr>
            <w:ins w:id="139" w:author="Portatil CCB" w:date="2012-02-06T14:50:00Z">
              <w:r>
                <w:rPr>
                  <w:rFonts w:cs="Arial" w:ascii="Calibri" w:hAnsi="Calibri"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lang w:val="en-US"/>
              </w:rPr>
              <w:t>M</w:t>
            </w:r>
            <w:ins w:id="140" w:author="Portatil CCB" w:date="2012-02-06T14:50:00Z">
              <w:r>
                <w:rPr>
                  <w:rFonts w:cs="Arial" w:ascii="Calibri" w:hAnsi="Calibri"/>
                  <w:lang w:val="en-US"/>
                </w:rPr>
                <w:t>inded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del w:id="142" w:author="Portatil CCB" w:date="2012-02-06T14:45:00Z">
              <w:r>
                <w:rPr>
                  <w:rFonts w:cs="Arial" w:ascii="Calibri" w:hAnsi="Calibri"/>
                  <w:lang w:val="en-US"/>
                </w:rPr>
                <w:delText>Empathy</w:delText>
              </w:r>
            </w:del>
            <w:ins w:id="143" w:author="Portatil CCB" w:date="2012-02-06T14:45:00Z">
              <w:r>
                <w:rPr>
                  <w:rFonts w:cs="Arial" w:ascii="Calibri" w:hAnsi="Calibri"/>
                  <w:lang w:val="en-US"/>
                </w:rPr>
                <w:t>Tolerance</w:t>
              </w:r>
            </w:ins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5" w:author="Portatil CCB" w:date="2012-02-06T14:50:00Z"/>
              </w:rPr>
            </w:pPr>
            <w:del w:id="144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46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47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48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49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0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1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2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3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54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55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56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5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70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58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9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60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1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6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64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65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66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7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68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69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74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71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7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73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76" w:author="Portatil CCB" w:date="2012-02-06T14:31:00Z"/>
              </w:rPr>
            </w:pPr>
            <w:ins w:id="1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78" w:author="Portatil CCB" w:date="2012-02-06T14:39:00Z"/>
              </w:rPr>
            </w:pPr>
            <w:ins w:id="177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3" w:author="Portatil CCB" w:date="2012-02-06T14:39:00Z"/>
              </w:rPr>
            </w:pPr>
            <w:ins w:id="179" w:author="Portatil CCB" w:date="2012-02-06T14:39:00Z">
              <w:r>
                <w:rPr>
                  <w:rFonts w:cs="Arial" w:ascii="Calibri" w:hAnsi="Calibri"/>
                  <w:lang w:val="en-US"/>
                </w:rPr>
                <w:t>Taller de afectividad</w:t>
              </w:r>
            </w:ins>
            <w:ins w:id="180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1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2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87" w:author="Portatil CCB" w:date="2012-02-06T14:40:00Z"/>
              </w:rPr>
            </w:pPr>
            <w:ins w:id="184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3" w:author="Portatil CCB" w:date="2012-02-06T14:40:00Z"/>
              </w:rPr>
            </w:pPr>
            <w:ins w:id="190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Reading – reading a variety of sources for information and pleasure.</w:t>
              </w:r>
            </w:ins>
            <w:ins w:id="192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6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195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8" w:author="Portatil CCB" w:date="2012-02-06T14:40:00Z"/>
              </w:rPr>
            </w:pPr>
            <w:ins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0" w:author="Portatil CCB" w:date="2012-02-06T14:40:00Z"/>
              </w:rPr>
            </w:pPr>
            <w:ins w:id="19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2" w:author="Portatil CCB" w:date="2012-02-06T14:40:00Z"/>
              </w:rPr>
            </w:pPr>
            <w:ins w:id="20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04" w:author="Portatil CCB" w:date="2012-02-06T14:40:00Z"/>
              </w:rPr>
            </w:pPr>
            <w:ins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6" w:author="Portatil CCB" w:date="2012-02-06T14:40:00Z"/>
              </w:rPr>
            </w:pPr>
            <w:ins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0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09" w:author="Portatil CCB" w:date="2012-02-06T14:40:00Z"/>
              </w:rPr>
            </w:pPr>
            <w:ins w:id="20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1" w:author="Portatil CCB" w:date="2012-02-06T14:40:00Z"/>
              </w:rPr>
            </w:pPr>
            <w:ins w:id="21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3" w:author="Portatil CCB" w:date="2012-02-06T14:31:00Z"/>
              </w:rPr>
            </w:pPr>
            <w:del w:id="21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5" w:author="Portatil CCB" w:date="2012-02-06T14:31:00Z"/>
              </w:rPr>
            </w:pPr>
            <w:del w:id="21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17" w:author="Portatil CCB" w:date="2012-02-06T14:31:00Z"/>
              </w:rPr>
            </w:pPr>
            <w:del w:id="21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0" w:author="Portatil CCB" w:date="2012-02-06T14:40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1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5" w:author="Portatil CCB" w:date="2012-02-06T14:31:00Z"/>
              </w:rPr>
            </w:pPr>
            <w:del w:id="22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2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27" w:author="Portatil CCB" w:date="2012-02-06T14:40:00Z"/>
              </w:rPr>
            </w:pPr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2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5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37" w:author="Portatil CCB" w:date="2012-02-06T14:40:00Z"/>
              </w:rPr>
            </w:pPr>
            <w:del w:id="23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1" w:author="Portatil CCB" w:date="2012-02-06T14:26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44" w:author="Portatil CCB" w:date="2012-02-06T14:40:00Z"/>
              </w:rPr>
            </w:pPr>
            <w:del w:id="24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46" w:author="Portatil CCB" w:date="2012-02-06T14:40:00Z"/>
              </w:rPr>
            </w:pPr>
            <w:del w:id="24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48" w:author="Portatil CCB" w:date="2012-02-06T14:40:00Z"/>
              </w:rPr>
            </w:pPr>
            <w:del w:id="24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4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5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 xml:space="preserve">Integrit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: awareness on consequences of noise pollution in the music cla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nfiden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technology brings more possibilities to express ourselves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the language of the art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 Writ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21:00Z</dcterms:created>
  <dc:creator>Ana Maria</dc:creator>
  <dc:description/>
  <dc:language>en-US</dc:language>
  <cp:lastModifiedBy>Portatil CCB</cp:lastModifiedBy>
  <cp:lastPrinted>2011-01-31T15:27:00Z</cp:lastPrinted>
  <dcterms:modified xsi:type="dcterms:W3CDTF">2012-06-19T17:14:00Z</dcterms:modified>
  <cp:revision>14</cp:revision>
  <dc:subject/>
  <dc:title/>
</cp:coreProperties>
</file>